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456"/>
        <w:gridCol w:w="1258"/>
      </w:tblGrid>
      <w:tr>
        <w:trPr>
          <w:trHeight w:val="321" w:hRule="exact"/>
        </w:trPr>
        <w:tc>
          <w:tcPr>
            <w:tcW w:w="4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323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120" w:after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Ημερομηνία ..........................    Αριθ. Πρωτ.  ............................     </w:t>
      </w:r>
      <w:r>
        <w:rPr>
          <w:b/>
          <w:sz w:val="24"/>
          <w:szCs w:val="24"/>
        </w:rPr>
        <w:t>Σχ. Έτος: 2016-2017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</w:rPr>
        <w:t xml:space="preserve">ΣΧΟΛΙΚΗ ΜΟΝΑΔΑ   </w:t>
      </w:r>
      <w:r>
        <w:rPr/>
        <w:t>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</w:rPr>
        <w:t xml:space="preserve">ΤΗΛ. </w:t>
      </w:r>
      <w:r>
        <w:rPr/>
        <w:t>……………………….. .……..</w:t>
      </w:r>
      <w:r>
        <w:rPr>
          <w:b/>
          <w:lang w:val="en-US"/>
        </w:rPr>
        <w:t>FAX</w:t>
      </w:r>
      <w:r>
        <w:rPr/>
        <w:t xml:space="preserve"> ……….……….………………….</w:t>
      </w: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ΟΝΟΜΑΤΕΠΩΝΥΜΟ ΔΙΕΥΘΥΝΤΗ: </w:t>
      </w:r>
      <w:r>
        <w:rPr/>
        <w:t xml:space="preserve">………………………………………………………………………………..       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>ΔΗΜΟΣ / ΠΕΡΙΟΧΗ ΣΧΟΛΕΙΟΥ</w:t>
      </w:r>
      <w:r>
        <w:rPr/>
        <w:t xml:space="preserve">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/>
        <w:t>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14605</wp:posOffset>
                </wp:positionV>
                <wp:extent cx="1619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1pt;margin-top:1.15pt;width:12.7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184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ΕΝΤΑΣΣΕΤΑΙ ΣΕ ΚΑΠΟΙΟΥ ΔΙΚΤΥΟ  </w:t>
      </w:r>
      <w:r>
        <w:rPr>
          <w:sz w:val="20"/>
          <w:szCs w:val="20"/>
          <w:lang w:val="en-US" w:eastAsia="en-US"/>
        </w:rPr>
        <w:t xml:space="preserve">ΟΧΙ          ΝΑΙ        </w:t>
      </w:r>
      <w:r>
        <w:rPr>
          <w:b/>
          <w:sz w:val="20"/>
          <w:szCs w:val="20"/>
        </w:rPr>
        <w:t>ΕΑΝ ΝΑΙ, παρακαλούμε να σημειώσετε τον τίτλο του Δικτύου: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ΝΟΙΑΖΟΜΑΙ ΓΙΑ ΤΟΝ ΕΑΥΤΟ ΜΟΥ ΚΑΙ ΤΟΥΣ ΑΛΛΟΥΣ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ΑΞΗ ΑΝΑΘΕΣΗΣ ΤΟΥ ΣΥΛΛΟΓΟΥ ΔΙΔΑΣΚΟΝΤΩΝ:</w:t>
      </w:r>
      <w:r>
        <w:rPr>
          <w:b/>
          <w:color w:val="000000"/>
          <w:sz w:val="20"/>
          <w:szCs w:val="20"/>
        </w:rPr>
        <w:t xml:space="preserve"> (κάθε σχ. μονάδα, καταθέτει ένα φωτοαντίγραφο της πράξης για όλα τα προγράμματα)</w:t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007"/>
        <w:gridCol w:w="2189"/>
        <w:gridCol w:w="1922"/>
        <w:gridCol w:w="992"/>
      </w:tblGrid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ΟΝΟΜΑΤΕΠΩΝΥΜΟ/Α </w:t>
            </w:r>
            <w:r>
              <w:rPr>
                <w:b/>
                <w:sz w:val="20"/>
                <w:szCs w:val="20"/>
              </w:rPr>
              <w:t>ΕΚΠΑΙΔΕΥΤΙΚ</w:t>
            </w:r>
            <w:r>
              <w:rPr>
                <w:b/>
                <w:sz w:val="20"/>
                <w:szCs w:val="20"/>
                <w:lang w:val="en-US"/>
              </w:rPr>
              <w:t>OY</w:t>
            </w:r>
            <w:r>
              <w:rPr>
                <w:b/>
                <w:sz w:val="20"/>
                <w:szCs w:val="20"/>
              </w:rPr>
              <w:t>/ΩΝ ΠΟΥ ΑΝΑΛΑΜΒΑΝΕΙ/ΟΥΝ ΤΟ ΠΡΟΓΡΑΜΜ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ΤΗΛΕΦΩΝΟ ΚΑΙ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. ΣΕ ΠΡΟΗΓΟΥΜΕΝΑ ΕΤΗ (ΝΑΙ/ΟΧ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ΕΠΙΜΟΡ-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ind w:left="-188" w:hanging="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ντονιστής/τρια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,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*Παρακαλούμε , εφόσον είναι εφικτό, αναφέρετε ενδεικτικές ημέρες και ώρες υλοποίησης προγράμματο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(πχ Τρίτη &amp; Πέμπτη 4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ώρα)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b/>
          <w:sz w:val="24"/>
          <w:szCs w:val="24"/>
        </w:rPr>
        <w:t xml:space="preserve">ΚΥΡΙΟ ΘΕΜΑ – ΘΕΜΑΤΙΚΕΣ ΕΝΟΤΗΤΕΣ </w:t>
      </w:r>
      <w:r>
        <w:rPr>
          <w:sz w:val="24"/>
          <w:szCs w:val="24"/>
        </w:rPr>
        <w:t>(ποιες διαστάσεις του θέματος θα προσεγγίσετε, έως 100 λέξεις)</w:t>
      </w:r>
      <w:r>
        <w:rPr/>
        <w:t>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727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Εαυτός: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Μοναδικότητα – ταυτότητα, αυτογνωσία, αυτοεκτίμ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ναισθήματα και αισθήματα, ενσυναίσθηση, ασφάλεια – προστασ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Η εικόνα του εαυτού μου μέσα από τις τέχν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Οι Άλλοι: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Δεξιότητες </w:t>
            </w:r>
            <w:r>
              <w:rPr>
                <w:rFonts w:eastAsia="Times New Roman"/>
                <w:sz w:val="24"/>
                <w:szCs w:val="24"/>
              </w:rPr>
              <w:t>επικοινων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Αξίες,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φιλία, δικαιώματα-υποχρεώσεις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διαφορετικό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Κοινωνικός ρατσισμός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bCs/>
                <w:sz w:val="24"/>
                <w:szCs w:val="24"/>
              </w:rPr>
              <w:t>αλληλεγγύη,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εθελοντισμό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Ο «‘Άλλος» στην τέχν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</w:t>
      </w:r>
      <w:r>
        <w:rPr>
          <w:rFonts w:cs="Calibri" w:ascii="Calibri" w:hAnsi="Calibri"/>
          <w:b/>
          <w:sz w:val="24"/>
          <w:szCs w:val="24"/>
          <w:lang w:val="el-GR"/>
        </w:rPr>
        <w:t>ΠΑΙΔΑΓΩΓΙΚΟΙ</w:t>
      </w:r>
      <w:r>
        <w:rPr>
          <w:rFonts w:cs="Calibri" w:ascii="Calibri" w:hAnsi="Calibri"/>
          <w:b/>
          <w:sz w:val="24"/>
          <w:szCs w:val="24"/>
        </w:rPr>
        <w:t xml:space="preserve"> ΣΤΟΧΟΙ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el-GR"/>
        </w:rPr>
        <w:t>τι επιδιώκετε να μάθουν οι μαθητές, έως 100 λέξεις</w:t>
      </w:r>
      <w:r>
        <w:rPr>
          <w:rFonts w:cs="Calibri" w:ascii="Calibri" w:hAnsi="Calibri"/>
          <w:sz w:val="24"/>
          <w:szCs w:val="24"/>
        </w:rPr>
        <w:t>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-23" w:hanging="0"/>
              <w:rPr>
                <w:rStyle w:val="Ff31"/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left="142" w:right="-23" w:hanging="0"/>
              <w:rPr>
                <w:sz w:val="24"/>
                <w:szCs w:val="24"/>
              </w:rPr>
            </w:pPr>
            <w:r>
              <w:rPr>
                <w:rStyle w:val="Ff31"/>
                <w:rFonts w:cs="Calibri"/>
                <w:b/>
                <w:sz w:val="24"/>
                <w:szCs w:val="24"/>
              </w:rPr>
              <w:t xml:space="preserve">Ο κύριος σκοπός του δικτύου είναι η ανάπτυξη θετικής προσέγγισης του Εαυτού και των Άλλων Ανθρώπων.  </w:t>
            </w:r>
            <w:r>
              <w:rPr>
                <w:sz w:val="24"/>
                <w:szCs w:val="24"/>
              </w:rPr>
              <w:t xml:space="preserve">Ειδικότερα επιδιώκονται οι παρακάτω </w:t>
            </w:r>
            <w:r>
              <w:rPr>
                <w:b/>
                <w:sz w:val="24"/>
                <w:szCs w:val="24"/>
              </w:rPr>
              <w:t>στόχοι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βελτιωθούν οι διαπροσωπικές σχέσεις των μαθητών/τριών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ευαισθητοποιηθούν τα παιδιά σε θέματα προσωπικών και κοινωνικών αξιών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συνειδητοποιηθεί η αξία μιας υπεύθυνης και ορθής συμπεριφορά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υιοθετηθούν υπεύθυνες στάσεις ζωής σε σχέση με τον Εαυτό και τους</w:t>
            </w:r>
          </w:p>
          <w:p>
            <w:pPr>
              <w:pStyle w:val="Style15"/>
              <w:spacing w:before="0" w:after="0"/>
              <w:ind w:left="502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συνανθρώπους μας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ενισχυθεί η αυτοεκτίμηση, η αυτοπεποίθηση και η αυτογνωσία των παιδιών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Να αποκτηθούν ποικίλες δεξιότητες και γνώσεις αυτοπροστασίας του Εαυτού 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υξηθεί η ενσυναίσθηση ανάμεσα στα άτομα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ναδειχθεί η διάθεση για προσφορά και φροντίδα σε συνανθρώπου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διαμορφωθεί κλίμα εμπιστοσύνης και συνεργασίας στην τάξη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γίνει επεξεργασία του θέματος μέσα από διαφορετικές προσεγγίσεις και οπτικές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Να γνωρίσουν και να χειριστούν απλά λογισμικά για τη δημιουργία βιβλίων,</w:t>
            </w:r>
          </w:p>
          <w:p>
            <w:pPr>
              <w:pStyle w:val="Style15"/>
              <w:spacing w:before="0" w:after="0"/>
              <w:ind w:left="502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περιοδικών, κόμι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Να μάθουν να χρησιμοποιούν ποικίλες τεχνικές και βασικά εργαλεία από το χώρο της</w:t>
            </w:r>
          </w:p>
          <w:p>
            <w:pPr>
              <w:pStyle w:val="Style15"/>
              <w:spacing w:lineRule="auto" w:line="276" w:before="0" w:after="0"/>
              <w:ind w:left="502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Αγωγής Υγείας, των Τεχνών και του Πολιτισμού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Γ. ΜΕΘΟΔΟΛΟΓΙΑ ΥΛΟΠΟΙΗΣΗΣ (έως 100 λέξεις)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7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Στη βάση της μεθόδου </w:t>
            </w:r>
            <w:r>
              <w:rPr>
                <w:rFonts w:eastAsia="Times New Roman" w:cs="Arial"/>
                <w:sz w:val="24"/>
                <w:szCs w:val="24"/>
                <w:lang w:val="en-US"/>
              </w:rPr>
              <w:t>project</w:t>
            </w:r>
            <w:r>
              <w:rPr>
                <w:rFonts w:eastAsia="Times New Roman" w:cs="Arial"/>
                <w:sz w:val="24"/>
                <w:szCs w:val="24"/>
              </w:rPr>
              <w:t>, με βιωματικές δραστηριότητες &amp; ομαδοσυνεργατικές δράσεις, μαθητοκεντρική προσέγγιση και με ακολουθία των προτεινόμενων ενοτήτων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Εμπλοκή γονέων με εκδηλώσεις, ομιλίες και δράσεις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4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Δυνατότητα σύνδεσης με όλα τα γνωστικά αντικείμενα: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Αγωγή : Εικαστικά / Θεατρική Αγωγή / Μουσικ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>Μελέτη Περιβάλλοντος / 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ρησκευτ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λώσσ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υσική Αγωγή (παιχνίδια – αθλητισμό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</w:t>
      </w:r>
      <w:r>
        <w:rPr>
          <w:rFonts w:cs="Arial"/>
          <w:b/>
          <w:sz w:val="24"/>
          <w:szCs w:val="24"/>
        </w:rPr>
        <w:t>ΣΥΝΕΡΓΑΣΙΕΣ ΜΕ ΑΛΛΟΥΣ ΦΟΡΕΙΣ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εύθυνους Αγωγής Υγείας και Πολιτιστικών Θεμάτ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>Ινστιτούτο Ψηφιακής μάθησης και τεχνολογίας «Νους»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η κυβερνητικές Οργανώσεις, Επαγγελματίες Ψυχικής Υγε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νελλήνιο Δίκτυο για το Θέατρο στην Εκπαίδευ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ΣΤ. ΠΡΟΒΛΕΠΟΜΕΝΕΣ ΕΠΙΣΚΕΨΕΙΣ 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i/>
                <w:i/>
                <w:sz w:val="24"/>
                <w:szCs w:val="24"/>
                <w:lang w:val="el-GR"/>
              </w:rPr>
            </w:pPr>
            <w:r>
              <w:rPr>
                <w:i/>
                <w:sz w:val="24"/>
                <w:szCs w:val="24"/>
                <w:lang w:val="el-GR"/>
              </w:rPr>
            </w:r>
          </w:p>
          <w:p>
            <w:pPr>
              <w:pStyle w:val="Style14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κτός σχολείου     ................</w:t>
            </w:r>
            <w:r>
              <w:rPr/>
              <w:t xml:space="preserve"> (π.χ. δυο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ιδικών-φορέων στο σχολείο  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Ζ. ΤΡΟΠΟΙ ΔΙΑΧΥΣΗΣ ΤΩΝ ΑΠΟΤΕΛΕΣΜΑΤΩΝ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ράσεις στο σχολείο και πιθανώς στην τοπική κοινωνία (σχολική εφημερίδα, εκστρατεία ενημέρωσης / ευαισθητοποίησης, κοινές δράσεις μεταξύ τμημάτων ή σχολείων, παρουσιάσεις εργασιών ή θεατρικών, εκθέσεις μαθητικών έργων κλπ.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ιθανή συμμετοχή στις τελικές  εκδηλώσεις παρουσίασης του Δικτύου (Υπεύθυνοι Α.Υ &amp; Π.Θ)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Η. ΚΑΤΑΓΡΑΨΤΕ ΣΥΝΟΠΤΙΚΑ ΤΗΝ ΧΡΟΝΙΚΗ ΕΞΕΛΙΞΗ ΤΟΥ ΠΡΟΓΡΑΜΜΑΤΟΣ ΣΑΣ </w:t>
        <w:br/>
        <w:t>ΚΑΤΑ ΤΗ ΣΧΟΛΙΚΗ ΧΡΟΝΙΑ</w:t>
      </w:r>
      <w:r>
        <w:rPr>
          <w:sz w:val="24"/>
          <w:szCs w:val="24"/>
        </w:rPr>
        <w:t xml:space="preserve"> ( διερεύνηση θέματος, επεξεργασία, υλοποίηση δράσεων, επισκέψεων, παρουσίαση κλπ)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62"/>
      </w:tblGrid>
      <w:tr>
        <w:trPr>
          <w:trHeight w:val="1304" w:hRule="exact"/>
          <w:cantSplit w:val="true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 ΈΝΑΡΞΗΣ-ΔΙΑΡΚΕΙΑ ΣΕ ΜΗΝΕΣ</w:t>
            </w:r>
          </w:p>
        </w:tc>
        <w:tc>
          <w:tcPr>
            <w:tcW w:w="7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 xml:space="preserve">Ιανουάριος – Μάιος </w:t>
            </w:r>
            <w:r>
              <w:rPr>
                <w:rFonts w:cs="Arial" w:ascii="Calibri" w:hAnsi="Calibri"/>
                <w:sz w:val="24"/>
                <w:szCs w:val="24"/>
                <w:lang w:val="el-GR"/>
              </w:rPr>
              <w:t>(Νοέμβριος – Δεκέμβριος: Προετοιμασία εκπαιδευτικών, συλλογή πληροφοριών, επιμόρφωση από το Δίκτυο)</w:t>
            </w:r>
          </w:p>
        </w:tc>
      </w:tr>
      <w:tr>
        <w:trPr>
          <w:trHeight w:val="2274" w:hRule="exact"/>
          <w:cantSplit w:val="true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  <w:lang w:val="el-GR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</w:t>
            </w:r>
          </w:p>
        </w:tc>
        <w:tc>
          <w:tcPr>
            <w:tcW w:w="7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Γνωριμία – υιοθέτηση στόχων – προσδοκίες  ΕΑΥΤΟ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Κανόνες και ανάπτυξη συνεργασίας στην ομάδ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Δραστηριότητες για τον Εαυτό (ταυτότητα, εξέλιξη, οικογένεια, φίλοι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Μοναδικότητα,  Αυτογνωσία, Εικόνα Εαυτού</w:t>
            </w:r>
          </w:p>
        </w:tc>
      </w:tr>
      <w:tr>
        <w:trPr>
          <w:trHeight w:val="2395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2ος ΜΗΝΑ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Συναισθήμα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 xml:space="preserve">Αναγνώριση (ποικιλία, εντάσεις) – Έκφραση (λεκτική, σωματική) – Διαχείριση –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 xml:space="preserve">Ενσυναίσθηση 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Προστατεύω τον Εαυτό μου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820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3ος ΜΗΝΑ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Ομοιότητες &amp; διαφορές, αποδοχή της διαφορετικότητ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Αξίες ζωής (σεβασμός, ανεκτικότητα, προσφορά, συγχώρεση…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Ειρηνική συνύπαρξη, αλληλοβοήθεια, αλληλεγγύη, προσφορά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>
          <w:trHeight w:val="1988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4ος ΜΗΝΑ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2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/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360" w:before="0" w:after="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αφορετικότητα </w:t>
            </w:r>
          </w:p>
          <w:p>
            <w:pPr>
              <w:pStyle w:val="Normal"/>
              <w:spacing w:lineRule="auto" w:line="360" w:before="0" w:after="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πηρίες, φτώχια, ρατσισμός</w:t>
            </w:r>
          </w:p>
          <w:p>
            <w:pPr>
              <w:pStyle w:val="Normal"/>
              <w:spacing w:lineRule="auto" w:line="360" w:before="0" w:after="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θρώπινα δικαιώμα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846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5ος ΜΗΝΑ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Δεξιότητες επικοινωνία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Ανθρώπινα δικαιώματα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Εθελοντισμός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</w:t>
      </w:r>
      <w:r>
        <w:rPr>
          <w:sz w:val="24"/>
          <w:szCs w:val="24"/>
          <w:lang w:val="el-GR"/>
        </w:rPr>
        <w:t>/Η</w:t>
      </w:r>
      <w:r>
        <w:rPr>
          <w:sz w:val="24"/>
          <w:szCs w:val="24"/>
        </w:rPr>
        <w:t xml:space="preserve"> ΔΙΕΥΘΥΝΤΗΣ</w:t>
      </w:r>
      <w:r>
        <w:rPr>
          <w:sz w:val="24"/>
          <w:szCs w:val="24"/>
          <w:lang w:val="el-GR"/>
        </w:rPr>
        <w:t xml:space="preserve">/ΝΤΡΙΑ 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eastAsia="Times New Roman"/>
      <w:b/>
      <w:bCs/>
      <w:iCs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7">
    <w:name w:val="Σώμα κειμένου (7)_"/>
    <w:qFormat/>
    <w:rPr>
      <w:rFonts w:cs="Calibri"/>
      <w:i/>
      <w:iCs/>
      <w:sz w:val="21"/>
      <w:szCs w:val="21"/>
      <w:shd w:fill="FFFFFF" w:val="clear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71">
    <w:name w:val="Σώμα κειμένου (7)"/>
    <w:basedOn w:val="Normal"/>
    <w:qFormat/>
    <w:pPr>
      <w:widowControl w:val="false"/>
      <w:shd w:fill="FFFFFF" w:val="clear"/>
      <w:spacing w:lineRule="exact" w:line="389" w:before="540" w:after="0"/>
    </w:pPr>
    <w:rPr>
      <w:i/>
      <w:iCs/>
      <w:sz w:val="21"/>
      <w:szCs w:val="21"/>
      <w:lang w:val="en-US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12:00Z</dcterms:created>
  <dc:creator>Quest User</dc:creator>
  <dc:description/>
  <cp:keywords/>
  <dc:language>en-US</dc:language>
  <cp:lastModifiedBy>User</cp:lastModifiedBy>
  <cp:lastPrinted>2013-11-05T14:20:00Z</cp:lastPrinted>
  <dcterms:modified xsi:type="dcterms:W3CDTF">2016-10-24T07:32:00Z</dcterms:modified>
  <cp:revision>4</cp:revision>
  <dc:subject/>
  <dc:title/>
</cp:coreProperties>
</file>